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sz w:val="24"/>
          <w:szCs w:val="28"/>
        </w:rPr>
      </w:pPr>
      <w:r>
        <w:rPr>
          <w:b/>
          <w:sz w:val="28"/>
          <w:szCs w:val="3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17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84" w:right="2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</w:t>
      </w:r>
    </w:p>
    <w:p>
      <w:pPr>
        <w:pStyle w:val="Normal"/>
        <w:numPr>
          <w:ilvl w:val="0"/>
          <w:numId w:val="0"/>
        </w:numPr>
        <w:shd w:fill="FFFFFF" w:val="clear"/>
        <w:ind w:left="284" w:right="282" w:hanging="0"/>
        <w:jc w:val="center"/>
        <w:outlineLvl w:val="0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и резерва управленческих кадров в Ханты-Мансийском автономном округе – Югре в 2016 – 2020 годах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постановлением Правительства Ханты-Мансийского автономного округа – Югры от 12 июля 2013 года № 247-п «О государственных и ведомственных целевых программах Ханты-Мансийского автономного округа – Югры», Правительство Ханты-Мансийского автономного округа – Югры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нести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6 – 2020 годах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государственной программ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пункте шестом строки «Целевые показатели государственной программы» цифры «165000», «166500» заменить соответственно цифрами «180000», «1815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«Финансовое обеспечение государствен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финансирование государственной программы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673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486349,3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534393,2 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500740,2 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495430,1 тыс. рублей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- 1460760,9 тыс. рубл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1 после абзаца четырнадцатого дополнить абзацем пятнадцаты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Протоколом совместного 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-экономического развития автономного округа и Общественного совета по реализации Стратегии социально-экономического развития автономного округа до 2020 года и на период до 2030 года при Губернаторе автономного округа от 23 января 2017 года № 184/11 в исполнительных органах государственной власти автономного округа предусмотрена система поощрения и мотивации наиболее активных участников краудсорсинговых проектов. В случае организации данных проектов Депгосслужбы Югры затраты на поощрение и мотивацию их наиболее активных участников будут предусмотрены при формировании государственной программы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6 раздела 3 цифры «165000», «166500» заменить соответственно цифрами «180000», «18150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4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абзаце третьем подпункта 2.1 пункта 2 слова «Федеральный портал управленческих кадров» заменить словами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бзаце втором подпункта 4.2 пункта 4 слова «Федерального портала государственной службы и управленческих кадров» заменить словами «Единой информационной системы управления кадровым составом государственной гражданской службы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оку 6 Таблицы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73"/>
        <w:gridCol w:w="829"/>
        <w:gridCol w:w="708"/>
        <w:gridCol w:w="851"/>
        <w:gridCol w:w="992"/>
        <w:gridCol w:w="992"/>
        <w:gridCol w:w="851"/>
        <w:gridCol w:w="85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вершаемых органами ЗАГС юридически значимых действий,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5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оки 4.6, «Итого по подпрограмме IV», «Всего по Государственной программе», «Аппарат Губернатора Ханты-Мансийского автономного округа – Югры» Таблицы 2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59" w:leader="none"/>
        </w:tabs>
        <w:rPr/>
      </w:pPr>
      <w:r>
        <w:rPr/>
        <w:t>«</w:t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94"/>
        <w:gridCol w:w="1396"/>
        <w:gridCol w:w="1134"/>
        <w:gridCol w:w="1417"/>
        <w:gridCol w:w="1418"/>
        <w:gridCol w:w="1418"/>
        <w:gridCol w:w="1304"/>
        <w:gridCol w:w="1389"/>
        <w:gridCol w:w="170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полномочий и функций, возложенных на Аппарат Губернатора автономного округа (1, 6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Губернатора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20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5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32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525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78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0863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20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5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32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525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78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0863,9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»;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34"/>
        <w:gridCol w:w="1418"/>
        <w:gridCol w:w="1417"/>
        <w:gridCol w:w="1418"/>
        <w:gridCol w:w="1275"/>
        <w:gridCol w:w="1418"/>
        <w:gridCol w:w="1681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60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4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3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20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84,1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5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2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6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64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2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178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84,1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»;</w:t>
      </w:r>
    </w:p>
    <w:p>
      <w:pPr>
        <w:pStyle w:val="Normal"/>
        <w:autoSpaceDE w:val="false"/>
        <w:ind w:firstLine="142"/>
        <w:rPr/>
      </w:pPr>
      <w:r>
        <w:rPr/>
        <w:t>«</w:t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34"/>
        <w:gridCol w:w="1418"/>
        <w:gridCol w:w="1417"/>
        <w:gridCol w:w="1418"/>
        <w:gridCol w:w="1275"/>
        <w:gridCol w:w="1418"/>
        <w:gridCol w:w="1701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Всего по Государствен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7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34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39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7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43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760,9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97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68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4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760,9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»;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34"/>
        <w:gridCol w:w="1418"/>
        <w:gridCol w:w="1417"/>
        <w:gridCol w:w="1418"/>
        <w:gridCol w:w="1275"/>
        <w:gridCol w:w="1418"/>
        <w:gridCol w:w="1701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Губернатора Ханты-Мансийского автономного округа –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52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5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56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56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62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250,2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5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5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5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59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250,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вый заместитель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а Ханты-Мансийс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втономного округа - Югры         </w:t>
        <w:tab/>
        <w:tab/>
        <w:tab/>
        <w:tab/>
        <w:tab/>
        <w:tab/>
        <w:tab/>
        <w:tab/>
        <w:tab/>
        <w:tab/>
        <w:tab/>
        <w:tab/>
        <w:t xml:space="preserve">Г.Ф.Бухтин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00:00Z</dcterms:created>
  <dc:creator>Караулова Наталья Владимировна</dc:creator>
  <dc:description/>
  <dc:language>en-US</dc:language>
  <cp:lastModifiedBy>Ширшова Елена Феликсовна</cp:lastModifiedBy>
  <cp:lastPrinted>2017-05-26T14:29:00Z</cp:lastPrinted>
  <dcterms:modified xsi:type="dcterms:W3CDTF">2017-05-26T11:00:00Z</dcterms:modified>
  <cp:revision>2</cp:revision>
  <dc:subject/>
  <dc:title/>
</cp:coreProperties>
</file>