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  <w:t>ПРАВИТЕЛЬСТВО</w:t>
      </w:r>
    </w:p>
    <w:p>
      <w:pPr>
        <w:pStyle w:val="Normal"/>
        <w:spacing w:lineRule="auto" w:line="276" w:before="0" w:after="240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  <w:t>ХАНТЫ-МАНСИЙСКОГО АВТОНОМНОГО ОКРУГА - ЮГРЫ</w:t>
      </w:r>
    </w:p>
    <w:p>
      <w:pPr>
        <w:pStyle w:val="Normal"/>
        <w:spacing w:lineRule="auto" w:line="276" w:before="0" w:after="240"/>
        <w:jc w:val="center"/>
        <w:rPr>
          <w:sz w:val="24"/>
          <w:szCs w:val="28"/>
        </w:rPr>
      </w:pPr>
      <w:r>
        <w:rPr>
          <w:b/>
          <w:sz w:val="28"/>
          <w:szCs w:val="34"/>
        </w:rPr>
        <w:t>ПОСТАНО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44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971"/>
      </w:tblGrid>
      <w:tr>
        <w:trPr/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февраля 2017 года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п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ложение к постановлению Правительства Ханты-Мансийского автономного округа – Югры от 17 октября 2014 года № 374-п «О государственной программе Ханты-Мансийского автономного округа – Югры «Развитие государственной гражданской службы, муниципальной службы и резерва управленческих кадров в Ханты-Мансийском автономном округе – Югре в 2016 – 2020 года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уководствуясь постановлением Правительства Ханты-Мансийского автономного округа – Югры от 12 июля 2013 года № 247-п «О государственных и ведомственных целевых программах Ханты-Мансийского автономного округа – Югры», Правительство Ханты-Мансийского автономного округа – Югры  </w:t>
      </w:r>
      <w:r>
        <w:rPr>
          <w:rFonts w:eastAsia="Calibri"/>
          <w:b/>
          <w:sz w:val="28"/>
          <w:szCs w:val="28"/>
          <w:lang w:eastAsia="en-US"/>
        </w:rPr>
        <w:t>п о с т а н о в л я е т: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к постановлению Правительства Ханты-Мансийского автономного округа – Югры от 17 октября 2014 года № 374-п «О государственной программе Ханты-Мансийского автономного округа – Югры «Развитие государственной гражданской службы, муниципальной службы и резерва управленческих кадров в Ханты-Мансийском автономном округе – Югре в 2016 – 2020 годах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сле абзаца третьего пункта 2.2 раздела 2 дополнить абзацем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«Повышение квалификации государственных гражданских служащих в сфере управления инновациям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ходе реализации основного мероприятия 1.2 государственной программы.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ункте 4 раздела 4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 подпункте 4.2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В абзаце втором после слов «в целях противодействия коррупции» дополнить словами «и устранения типичных нарушений коррупционной направленности в бюджетной сфере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После абзаца третьего дополнить абзацем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ведение семинаров, «круглых столов» по обучению наставников из числа государственных гражданских служащих и муниципальных служащих автономного округа.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 подпункте 4.5 слова «4.5. «Обеспечение выполнения» заменить словами «4.3. «Обеспечение выполн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4. В подпункте 4.6 слова «4.6.</w:t>
      </w:r>
      <w:r>
        <w:rPr>
          <w:rFonts w:cs="Calibri" w:ascii="Calibri" w:hAnsi="Calibri"/>
          <w:sz w:val="22"/>
        </w:rPr>
        <w:t xml:space="preserve"> </w:t>
      </w:r>
      <w:r>
        <w:rPr>
          <w:sz w:val="28"/>
          <w:szCs w:val="28"/>
        </w:rPr>
        <w:t>«Организационная, информационно-методическая» заменить словами «4.4.</w:t>
      </w:r>
      <w:r>
        <w:rPr>
          <w:rFonts w:cs="Calibri" w:ascii="Calibri" w:hAnsi="Calibri"/>
          <w:sz w:val="22"/>
        </w:rPr>
        <w:t xml:space="preserve"> </w:t>
      </w:r>
      <w:r>
        <w:rPr>
          <w:sz w:val="28"/>
          <w:szCs w:val="28"/>
        </w:rPr>
        <w:t>«Организационная, информационно-методическая»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разделе 5: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сле абзаца четвертого подраздела «Управление государственной программой и контроль ее выполнения» дополнить абзацем следующего содержания: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олжностные лица исполнительного органа государственной власти автономного округа - ответственного исполнителя государственной программы несут персональную ответственность за реализацию мероприятий и достижение показателей, предусмотренных соглашениями о предоставлении субсидий из федерального бюджета бюджету автономного округа.»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сле подраздела «Внедрение и применение технологий бережливого производства» дополнить подразделом следующего содержа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Порядок предоставления средств федерального бюджета и бюджета автономного округа на осуществление отдельных государственных полномочий органами местного самоуправления муниципальных образований автономного округ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Средства федерального бюджета и бюджета автономного округа направленные на реализацию основного мероприятия 4.9 государственной программы «Реализация переданных государственных полномочий по государственной регистрации актов гражданского состояния», предоставляются органам местного самоуправления муниципальных образований</w:t>
      </w:r>
      <w:r>
        <w:rPr>
          <w:rFonts w:cs="Courier New" w:ascii="Courier New" w:hAnsi="Courier New"/>
        </w:rPr>
        <w:t xml:space="preserve"> </w:t>
      </w:r>
      <w:r>
        <w:rPr>
          <w:sz w:val="28"/>
          <w:szCs w:val="28"/>
        </w:rPr>
        <w:t>автономного округа в виде субвенций бюджетам муниципальных районов и городских округов автономного округа для выполнения федеральных полномочий на государственную регистрацию актов гражданского состоя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муниципальных районов и городских округов автономного округа распределяются в соответствии с едиными для каждого вида субвенций методикам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венции для выполнения федеральных полномочий на государственную регистрацию актов гражданского состояния определяется в соответствии с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28 марта 2005 года № 159 «Об утверждении правил предоставления субвенций из федерального бюджета бюджетам субъектов Российской Федерации для выполнения федеральных полномочий на государственную регистрацию актов гражданского состояния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21 августа 2006 года № 513 «О</w:t>
      </w:r>
      <w:r>
        <w:rPr>
          <w:rFonts w:eastAsia="Calibri"/>
          <w:sz w:val="28"/>
          <w:szCs w:val="28"/>
          <w:lang w:eastAsia="en-US"/>
        </w:rPr>
        <w:t>б утверждении методики распределения субвенций из федерального бюджета между бюджетами субъектов Российской Федерации и бюджетом г. Байконура на осуществление полномочий по государственной регистрации актов гражданского состояния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Законом автономного округа от 30 сентября 2008 года № 91-оз «О 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в сфере государственной регистрации актов гражданского состояния»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Субвенции планируются и распределяются в разрезе муниципальных образований</w:t>
      </w:r>
      <w:r>
        <w:rPr>
          <w:rFonts w:cs="Courier New" w:ascii="Courier New" w:hAnsi="Courier New"/>
        </w:rPr>
        <w:t xml:space="preserve"> </w:t>
      </w:r>
      <w:r>
        <w:rPr>
          <w:sz w:val="28"/>
          <w:szCs w:val="28"/>
        </w:rPr>
        <w:t>автономного округ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Аппарат Губернатора автономного округа, осуществляющий организацию деятельности по государственной регистрации актов гражданского состояния в автономном округе, ежегодно не позднее 25 января года, следующего за отчетным, представляет в Департамент финансов автономного округа информацию об объемах указанных расходов бюджета автономного округа на соответствующий финансовый год и плановый период. О внесении изменений в объемы указанных расходов бюджета автономного округа Аппарат Губернатора автономного округа в течение месяца со дня их внесения представляет в Департамент финансов автономного округа информацию об объемах расходов бюджета автономного округа с учетом изменений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 основании произведенных расчетов, а также с учетом заявок муниципальных образований</w:t>
      </w:r>
      <w:r>
        <w:rPr>
          <w:rFonts w:cs="Courier New" w:ascii="Courier New" w:hAnsi="Courier New"/>
        </w:rPr>
        <w:t xml:space="preserve"> </w:t>
      </w:r>
      <w:r>
        <w:rPr>
          <w:sz w:val="28"/>
          <w:szCs w:val="28"/>
        </w:rPr>
        <w:t>автономного округа, представляемых в адрес Аппарата Губернатора автономного округа в срок до 24-го числа каждого месяца, предшествующего перечислению субвенций, Аппарат Губернатора автономного округа не позднее 25-го числа каждого месяца, предшествующего перечислению субвенций, формирует сводную заявку на перечисление денежных средств в разрезе муниципальных образований автономного округа и направляет ее в Департамент финансов автономного округ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Муниципальные образования автономного округа представляют заявки за подписью главы муниципального образования</w:t>
      </w:r>
      <w:r>
        <w:rPr>
          <w:rFonts w:cs="Courier New" w:ascii="Courier New" w:hAnsi="Courier New"/>
        </w:rPr>
        <w:t xml:space="preserve"> </w:t>
      </w:r>
      <w:r>
        <w:rPr>
          <w:sz w:val="28"/>
          <w:szCs w:val="28"/>
        </w:rPr>
        <w:t>автономного округа или лица, его замещающего, или за подписью руководителя (заместителя руководителя) финансового органа муниципального образования</w:t>
      </w:r>
      <w:r>
        <w:rPr>
          <w:rFonts w:cs="Courier New" w:ascii="Courier New" w:hAnsi="Courier New"/>
        </w:rPr>
        <w:t xml:space="preserve"> </w:t>
      </w:r>
      <w:r>
        <w:rPr>
          <w:sz w:val="28"/>
          <w:szCs w:val="28"/>
        </w:rPr>
        <w:t>автономного округ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тчетность по исполнению субвенций на осуществление отдельных государственных полномочий предоставляют финансовые органы муниципальных образований</w:t>
      </w:r>
      <w:r>
        <w:rPr>
          <w:rFonts w:cs="Courier New" w:ascii="Courier New" w:hAnsi="Courier New"/>
        </w:rPr>
        <w:t xml:space="preserve"> </w:t>
      </w:r>
      <w:r>
        <w:rPr>
          <w:sz w:val="28"/>
          <w:szCs w:val="28"/>
        </w:rPr>
        <w:t>автономного округа по формам и в сроки, установленные Департаментом финансов автономного округа для предоставления отчетности об исполнении бюджетов городских округов и консолидированных бюджетов муниципальных районов автономного округ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Субвенции носят целевой характер. За нецелевое использование субвенций уполномоченные органы местного самоуправления муниципальных образований</w:t>
      </w:r>
      <w:r>
        <w:rPr>
          <w:rFonts w:cs="Courier New" w:ascii="Courier New" w:hAnsi="Courier New"/>
        </w:rPr>
        <w:t xml:space="preserve"> </w:t>
      </w:r>
      <w:r>
        <w:rPr>
          <w:sz w:val="28"/>
          <w:szCs w:val="28"/>
        </w:rPr>
        <w:t>автономного округа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Контроль за целевым использованием органами местного самоуправления</w:t>
      </w:r>
      <w:r>
        <w:rPr>
          <w:rFonts w:cs="Courier New" w:ascii="Courier New" w:hAnsi="Courier New"/>
        </w:rPr>
        <w:t xml:space="preserve"> </w:t>
      </w:r>
      <w:r>
        <w:rPr>
          <w:sz w:val="28"/>
          <w:szCs w:val="28"/>
        </w:rPr>
        <w:t>автономного округа предоставленных субвенций осуществляется в соответствии с Федеральным законом от 15 ноября 1997 года № 143-ФЗ «Об актах гражданского состояния», Законом автономного округа от 30 сентября 2008 года № 91-оз «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в сфере государственной регистрации актов гражданского состояния».»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убернатор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Ханты-Мансийского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автономного округа – Югры</w:t>
        <w:tab/>
        <w:tab/>
        <w:tab/>
        <w:tab/>
        <w:tab/>
        <w:tab/>
        <w:t xml:space="preserve">    Н.В.Комар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276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н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32:00Z</dcterms:created>
  <dc:creator>Караулова Наталья Владимировна</dc:creator>
  <dc:description/>
  <dc:language>en-US</dc:language>
  <cp:lastModifiedBy>Ширшова Елена Феликсовна</cp:lastModifiedBy>
  <cp:lastPrinted>2017-02-10T14:09:00Z</cp:lastPrinted>
  <dcterms:modified xsi:type="dcterms:W3CDTF">2017-02-13T07:32:00Z</dcterms:modified>
  <cp:revision>2</cp:revision>
  <dc:subject/>
  <dc:title/>
</cp:coreProperties>
</file>