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i/>
          <w:i/>
          <w:sz w:val="26"/>
          <w:szCs w:val="26"/>
        </w:rPr>
      </w:pPr>
      <w:r>
        <w:rPr>
          <w:rFonts w:eastAsia="Calibri" w:cs="Times New Roman" w:ascii="Times New Roman" w:hAnsi="Times New Roman"/>
          <w:i/>
          <w:sz w:val="26"/>
          <w:szCs w:val="26"/>
        </w:rPr>
        <w:t xml:space="preserve">Руководитель управле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i/>
          <w:i/>
          <w:sz w:val="26"/>
          <w:szCs w:val="26"/>
        </w:rPr>
      </w:pPr>
      <w:r>
        <w:rPr>
          <w:rFonts w:eastAsia="Calibri" w:cs="Times New Roman" w:ascii="Times New Roman" w:hAnsi="Times New Roman"/>
          <w:i/>
          <w:sz w:val="26"/>
          <w:szCs w:val="26"/>
        </w:rPr>
        <w:t xml:space="preserve">по взаимодействию с общественными организациям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i/>
          <w:i/>
          <w:sz w:val="26"/>
          <w:szCs w:val="26"/>
        </w:rPr>
      </w:pPr>
      <w:r>
        <w:rPr>
          <w:rFonts w:eastAsia="Calibri" w:cs="Times New Roman" w:ascii="Times New Roman" w:hAnsi="Times New Roman"/>
          <w:i/>
          <w:sz w:val="26"/>
          <w:szCs w:val="26"/>
        </w:rPr>
        <w:t xml:space="preserve">Регионального отделе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i/>
          <w:i/>
          <w:sz w:val="26"/>
          <w:szCs w:val="26"/>
        </w:rPr>
      </w:pPr>
      <w:r>
        <w:rPr>
          <w:rFonts w:eastAsia="Calibri" w:cs="Times New Roman" w:ascii="Times New Roman" w:hAnsi="Times New Roman"/>
          <w:i/>
          <w:sz w:val="26"/>
          <w:szCs w:val="26"/>
        </w:rPr>
        <w:t xml:space="preserve">по Ханты-Мансийскому автономному округу – Югр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i/>
          <w:i/>
          <w:sz w:val="26"/>
          <w:szCs w:val="26"/>
        </w:rPr>
      </w:pPr>
      <w:r>
        <w:rPr>
          <w:rFonts w:eastAsia="Calibri" w:cs="Times New Roman" w:ascii="Times New Roman" w:hAnsi="Times New Roman"/>
          <w:i/>
          <w:sz w:val="26"/>
          <w:szCs w:val="26"/>
        </w:rPr>
        <w:t xml:space="preserve">Общероссийской общественной организац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i/>
          <w:i/>
          <w:sz w:val="26"/>
          <w:szCs w:val="26"/>
        </w:rPr>
      </w:pPr>
      <w:r>
        <w:rPr>
          <w:rFonts w:eastAsia="Calibri" w:cs="Times New Roman" w:ascii="Times New Roman" w:hAnsi="Times New Roman"/>
          <w:i/>
          <w:sz w:val="26"/>
          <w:szCs w:val="26"/>
        </w:rPr>
        <w:t xml:space="preserve">«Центр противодействия коррупц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i/>
          <w:i/>
          <w:sz w:val="26"/>
          <w:szCs w:val="26"/>
        </w:rPr>
      </w:pPr>
      <w:r>
        <w:rPr>
          <w:rFonts w:eastAsia="Calibri" w:cs="Times New Roman" w:ascii="Times New Roman" w:hAnsi="Times New Roman"/>
          <w:i/>
          <w:sz w:val="26"/>
          <w:szCs w:val="26"/>
        </w:rPr>
        <w:t>в органах государственной власти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i/>
          <w:i/>
          <w:sz w:val="26"/>
          <w:szCs w:val="26"/>
        </w:rPr>
      </w:pPr>
      <w:r>
        <w:rPr>
          <w:rFonts w:eastAsia="Calibri" w:cs="Times New Roman" w:ascii="Times New Roman" w:hAnsi="Times New Roman"/>
          <w:i/>
          <w:sz w:val="26"/>
          <w:szCs w:val="26"/>
        </w:rPr>
        <w:t>Володин Антон Александрович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57" w:hanging="0"/>
        <w:jc w:val="center"/>
        <w:rPr>
          <w:rFonts w:ascii="Times New Roman" w:hAnsi="Times New Roman" w:eastAsia="Calibri" w:cs="Times New Roman"/>
          <w:b/>
          <w:b/>
          <w:i/>
          <w:i/>
          <w:sz w:val="26"/>
          <w:szCs w:val="26"/>
        </w:rPr>
      </w:pPr>
      <w:r>
        <w:rPr>
          <w:rFonts w:eastAsia="Calibri"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57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О мерах по совершенствованию работы, связанной с предотвращением и урегулированием конфликта интересов, в том числе с выявлением скрытой аффилированно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57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сем хорошо известны нормы правовых актов различных уровней, определяющие алгоритм действий при выявлении конфликта интересов на службе. Так, Федеральный закон о противодействии коррупции определяет порядок предотвращения и урегулирования уже возникшего конфликта интересов. Однако, в действующем законодательстве о противодействии коррупции отсутствует механизм по выявлению фактов, содержащих признаки конфликта интере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Указанные обстоятельства, а также анализ сведений о ходе реализации мер по противодействию коррупции в органах государственной власти и органах местного самоуправления автономного округа сыграли определяющую роль в принятии решения о необходимости разработки  Методических рекомендаций по выявлению фактов, содержащих признаки конфликта интересов, в том числе скрытой аффилирова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Департаментом государственной гражданской службы и кадровой политики автономного округа такие методические рекомендации разработаны и размещены на официальном сайте Департамента в разделе «Обсуждаем». Для выявления фактов, содержащих признаки конфликта интересов, в том числе скрытой аффилированности методические рекомендации предусматривают проведение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- систематический анализ сведений, представляемых служащим при поступлении и прохождении службы на наличие фактов, содержащих признаки конфликта интересов, в том числе, касающих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рганизаций, в которых служащий осуществляет или осуществлял иную оплачиваемую рабо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рганизаций, в которых служащий осуществлял трудовую деятельность до поступления на служб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рганизаций, в которых осуществляют трудовую деятельность лица, состоящие со служащим в близком родстве или свойстве (родители, супруги, дети, братья, сестры, а также братья, сестры, родители, дети супругов и супруги детей), граждане, с которыми гражданский (муниципальный) служащий и (или) лица, состоящие с ним в близком родстве или свойстве, связаны имущественными, корпоративными или иными близкими отнош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рганизаций, ценными бумагами (долями, паями, и т.п.) которых владеет служащий и члены его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доверительных управляющих, которым в установленном порядке переданы в доверительное управление ценные бумаги, принадлежащие служаще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- ежегодное анкетирование служа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оответствующая форма анкетирования приводится в приложении к Методическим рекомендац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ри установлении фактов, содержащих признаки конфликта интересов проверить наличие соответствующего уведомления служащего о возможном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систематически и своевременно рассматривать вопрос об актуализации  дополнении перечней должностей, при замещении которых служащие обязаны представлять сведения о своих доходах, об имуществе и обязательствах имуществ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осуществлять анализ общедоступной информации, размещенной государственным (муниципальным) служащим в информационно-телекоммуникационной сети "Интернет". Особое внимание необходимо уделять опубликованным постам и следующим разделам в социальных сетях: «друзья», «группы, сообществ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- рекомендуется использование специализированного программного продукта, позволяющего осуществлять поиск взаимосвязей государственного   (муниципального) служащего с любыми физическими и юридическими лицами. Речь идет о выявлении возможного участия служащего в деятельности коммерческих и некоммерческих организаций, как напрямую так и через связующие юр. и физ. лица, а также выявлении у него финансовых обязательств и прав в отношен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амо понятие «аффилированность», в первую очередь применительно к законодательству, предметом регулирования которого являются гражданско-правовые отношения и контрактная система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Федеральный закон Российской Федерации от 5 апреля 2013 г. N 44-ФЗ "О контрактной системе в сфере закупок товаров, работ, услуг для обеспечения государственных и муниципальных нужд" содержит теоретически актуальные положения о мониторинге процесса закупок и контрольных мероприятиях, преследующих цель осуществления надзора за соблюдением законодательства. Однако, как показывает практика сложившаяся в прошедших 4 (четырех) лет закон бессилен относительно следующих нару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Нередко встречаются случаи участия в процедурах закупок аффилированных лиц, тогда как при подаче заявок на участие в аукционе или конкурсе участник размещения заказа торжественно заявляет об отсутствии у него аффилированных (дочерних) компаний. Тем не менее, в дальнейшем в процедуре проведения торгов могут принимать участие сразу несколько юридических лиц, имеющих в составе учредителей одних и тех же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Если посмотреть поверхностно на результаты торгов, размещенные на сайте </w:t>
      </w:r>
      <w:hyperlink r:id="rId2" w:tgtFrame="_blank">
        <w:r>
          <w:rPr>
            <w:rStyle w:val="InternetLink"/>
            <w:rFonts w:eastAsia="Calibri"/>
            <w:sz w:val="26"/>
            <w:szCs w:val="26"/>
          </w:rPr>
          <w:t>http://zakupki.gov.ru,</w:t>
        </w:r>
      </w:hyperlink>
      <w:r>
        <w:rPr>
          <w:rFonts w:eastAsia="Calibri" w:cs="Times New Roman" w:ascii="Times New Roman" w:hAnsi="Times New Roman"/>
          <w:sz w:val="26"/>
          <w:szCs w:val="26"/>
        </w:rPr>
        <w:t xml:space="preserve"> то можно увидеть, что в конкретной процедуре принимало участие, например, десять подрядчиков. Однако, если углубиться в сведения об участниках и проявить толику любопытства, вполне можно уяснить, что на самом деле соревнующихся сторон на торгах было раза в два меньше, поскольку заявки поданы взаимосвязанными юридически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Наличие аффилированности может быть установлено и при оценке обоснования максимальной цены контракта, представленного в документации заказчика. Например, в документации указаны два коммерческих предложения от Компании А и Компании Б. При этом первое подписано генеральным директором Компании А, а второе коммерческим директором Компании Б. Достаточно получить сведения из ЕГРЮЛ и установить, что у этих двух компаний генеральный директор один и тот же, что позволяет подвергнуть сомнению обоснованность максимальной цены контракта, при отсутствии предложений от других поставщиков или подрядчиков в данной отрас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Заблаговременно предотвратить подобный сговор также поможет помочь использование специализированного программного комплек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Результаты мониторинга показали, что с соответствующими программами работают лишь органов государственной власти, однако, все органы, использующие данные комплексы, как один, отмечают их эффективность. Отмечу, что возможности таких программ будут одинаково полезны как кадровых работников, так и для контрактных и юридических служб. На основании изложенного, с учетом упомянутых методических рекомендаций предлагаю рекомендовать использование таких программ в ОГВ, ОМСУ и подведомственных им организац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ффилированность госслужащих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39:00Z</dcterms:created>
  <dc:creator>zaved_nina</dc:creator>
  <dc:description/>
  <cp:keywords/>
  <dc:language>en-US</dc:language>
  <cp:lastModifiedBy>Косенок Дарья Сергеевна</cp:lastModifiedBy>
  <cp:lastPrinted>2017-07-17T16:10:00Z</cp:lastPrinted>
  <dcterms:modified xsi:type="dcterms:W3CDTF">2017-07-18T10:39:00Z</dcterms:modified>
  <cp:revision>2</cp:revision>
  <dc:subject/>
  <dc:title/>
</cp:coreProperties>
</file>