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ПРАВИТЕЛЬСТВО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ХАНТЫ-МАНСИЙСКОГО АВТОНОМНОГО ОКРУГА - ЮГРЫ</w:t>
      </w:r>
    </w:p>
    <w:p>
      <w:pPr>
        <w:pStyle w:val="Normal"/>
        <w:spacing w:lineRule="auto" w:line="276" w:before="0" w:after="240"/>
        <w:jc w:val="center"/>
        <w:rPr>
          <w:sz w:val="24"/>
          <w:szCs w:val="28"/>
        </w:rPr>
      </w:pPr>
      <w:r>
        <w:rPr>
          <w:b/>
          <w:sz w:val="28"/>
          <w:szCs w:val="3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рта 2017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left="284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Правительства Ханты-Мансийского автономного округа – Югры от 17 октября 2014 года № 374-п «О государственной программе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в 2016 – 2020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ствуясь постановлением Правительства Ханты-Мансийского автономного округа – Югры от 12 июля 2013 года № 247-п «О государственных и ведомственных целевых программах Ханты-Мансийского автономного округа – Югры», Правительство Ханты-Мансийского автономного округа – Югры  </w:t>
      </w: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14"/>
          <w:szCs w:val="28"/>
          <w:lang w:eastAsia="en-US"/>
        </w:rPr>
      </w:pPr>
      <w:r>
        <w:rPr>
          <w:rFonts w:eastAsia="Calibri"/>
          <w:b/>
          <w:sz w:val="14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Правительства Ханты-Мансийского автономного округа – Югры от 17 октября 2014 года № 374-п «О государственной программе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в 2016 – 2020 годах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троку «Финансовое обеспечение государственной программы» Паспорта государственной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ой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финансирование государственной 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745,6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486349,3 тыс. рублей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477447,2 тыс. рублей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402744,3 тыс. рублей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397443,9 тыс. рублей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460760,9 тыс.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В разделе 4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абзаце девятом подпункта 1.2. пункта 1 слова «Реализация дополнительных профессиональных программ профессиональной переподготовки» исключи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дпункт 2.2 пункта 2 после абзаца четвертого дополнить абзацами пятым, шестым, седьмы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в отношении кандидатов на замещение руководящих должностей дополнительной оцен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я знаний законодательства в сфере профилактики коррупции и мер ответственности за совершение коррупционных правонарушений и преступле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адаптивности государственных гражданских служащих автономного округа к внешним факторам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оки 1.2, 1.4, «Итого по подпрограмме I», «Всего по Государственной программе», «Депгосслужбы Югры» Таблицы 2 изложить в следующей редак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276"/>
        <w:gridCol w:w="1134"/>
        <w:gridCol w:w="850"/>
        <w:gridCol w:w="851"/>
        <w:gridCol w:w="851"/>
        <w:gridCol w:w="851"/>
        <w:gridCol w:w="851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Дополнительное профессиональное образование государственных гражданских служащих Ханты-Мансийского автономного округа – Югры по приоритетным и иным направлениям(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госслужбы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6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6,8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276"/>
        <w:gridCol w:w="1134"/>
        <w:gridCol w:w="850"/>
        <w:gridCol w:w="851"/>
        <w:gridCol w:w="851"/>
        <w:gridCol w:w="851"/>
        <w:gridCol w:w="851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одействие в реализации Государственного </w:t>
            </w:r>
            <w:r>
              <w:rPr>
                <w:color w:val="0000FF"/>
                <w:sz w:val="18"/>
                <w:szCs w:val="18"/>
              </w:rPr>
              <w:t>плана</w:t>
            </w:r>
            <w:r>
              <w:rPr>
                <w:sz w:val="18"/>
                <w:szCs w:val="18"/>
              </w:rPr>
              <w:t xml:space="preserve"> подготовки управленческих кадров для организаций народного хозяйства Российской Федерации, в том числе постпрограммное сопровождение (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госслужбы Ю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00"/>
        <w:gridCol w:w="856"/>
        <w:gridCol w:w="857"/>
        <w:gridCol w:w="856"/>
        <w:gridCol w:w="857"/>
        <w:gridCol w:w="856"/>
        <w:gridCol w:w="85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госслужбы Юг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5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4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4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6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00"/>
        <w:gridCol w:w="856"/>
        <w:gridCol w:w="857"/>
        <w:gridCol w:w="856"/>
        <w:gridCol w:w="857"/>
        <w:gridCol w:w="856"/>
        <w:gridCol w:w="85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94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1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6,8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34"/>
        <w:gridCol w:w="1168"/>
        <w:gridCol w:w="992"/>
        <w:gridCol w:w="992"/>
        <w:gridCol w:w="992"/>
        <w:gridCol w:w="99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Государствен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74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3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7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4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760,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9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2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8748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6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41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760,9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34"/>
        <w:gridCol w:w="1134"/>
        <w:gridCol w:w="992"/>
        <w:gridCol w:w="992"/>
        <w:gridCol w:w="992"/>
        <w:gridCol w:w="102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госслужбы Ю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8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29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10,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29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1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459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459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459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убернатор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анты-Мансийского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втономного округа – Югры</w:t>
        <w:tab/>
        <w:tab/>
        <w:tab/>
        <w:tab/>
        <w:tab/>
        <w:tab/>
        <w:t xml:space="preserve">    Н.В.Ком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14:00Z</dcterms:created>
  <dc:creator>Караулова Наталья Владимировна</dc:creator>
  <dc:description/>
  <cp:keywords/>
  <dc:language>en-US</dc:language>
  <cp:lastModifiedBy>Бобрышева Мария Валентиновна</cp:lastModifiedBy>
  <cp:lastPrinted>2017-03-17T14:25:00Z</cp:lastPrinted>
  <dcterms:modified xsi:type="dcterms:W3CDTF">2017-03-17T09:58:00Z</dcterms:modified>
  <cp:revision>4</cp:revision>
  <dc:subject/>
  <dc:title/>
</cp:coreProperties>
</file>